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840547458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850550035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531430244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621083859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1053603131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